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JEDLOG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Na temelju članka 38. Zakona o proračunu („Narodne novine” br. 144/21), članka 43. Pravilnika o planiranju u sustavu proračuna („Narodne novine” br. 1/24) i članka 23. Statuta Knjižnice i čitaonice Križ od 12. lipnja 2024. godine, ravnatelj Knjižnice i čitaonice Križ doni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nancijski plan Knjižnice i čitaonice Križ za 2026. i projekcije za 2027. i 2028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inancijski plan Knjižnice i čitaonice Križ za 2026. i projekcije za 2027. i 2028. godinu sadrži: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2325"/>
        <w:gridCol w:w="2205"/>
        <w:gridCol w:w="2325"/>
        <w:gridCol w:w="2160"/>
        <w:gridCol w:w="2214"/>
      </w:tblGrid>
      <w:tr>
        <w:trPr/>
        <w:tc>
          <w:tcPr>
            <w:tcW w:w="3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NAZIV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A.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 xml:space="preserve">Bilanca prihoda/primitaka </w:t>
            </w:r>
          </w:p>
          <w:p>
            <w:pPr>
              <w:pStyle w:val="Sadrajitablice"/>
              <w:jc w:val="center"/>
              <w:rPr/>
            </w:pPr>
            <w:r>
              <w:rPr/>
              <w:t>i rashoda izdataka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B.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 xml:space="preserve">Račun </w:t>
            </w:r>
          </w:p>
          <w:p>
            <w:pPr>
              <w:pStyle w:val="Sadrajitablice"/>
              <w:jc w:val="center"/>
              <w:rPr/>
            </w:pPr>
            <w:r>
              <w:rPr/>
              <w:t>financiranja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C.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Raspoloživa sredstva prethodne godine</w:t>
            </w:r>
          </w:p>
        </w:tc>
        <w:tc>
          <w:tcPr>
            <w:tcW w:w="2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UKUPNO</w:t>
            </w:r>
          </w:p>
        </w:tc>
      </w:tr>
      <w:tr>
        <w:trPr>
          <w:trHeight w:val="885" w:hRule="atLeast"/>
        </w:trPr>
        <w:tc>
          <w:tcPr>
            <w:tcW w:w="3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Poslovanj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Nefinancijske imovine</w:t>
            </w:r>
          </w:p>
        </w:tc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PRIHODI I PRIMICI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42.0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42.000,00</w:t>
            </w:r>
          </w:p>
        </w:tc>
      </w:tr>
      <w:tr>
        <w:trPr>
          <w:trHeight w:val="675" w:hRule="atLeast"/>
        </w:trPr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RASHODI I IZDACI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24.2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7.800,0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42.000,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RAZLIKA VIŠAK/MANJAK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+17.8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-17.800,0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Ovaj Financijski plan Knjižnice i čitaonice Križ za 2026. i projekcije za 2027. i 2028. godinu stupa na snagu danom donošenja i bit će objavljen na oglasnoj ploči Knjižn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 Križu, 30. rujna 2025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78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vnatelj Knjižnice i čitaonice Križ:</w:t>
      </w:r>
    </w:p>
    <w:p>
      <w:pPr>
        <w:pStyle w:val="Normal"/>
        <w:spacing w:before="0" w:after="103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ra Crnković, mag. bibl.</w:t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1z0">
    <w:name w:val="WW8Num1z0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basedOn w:val="Zadanifontodlomka1"/>
    <w:qFormat/>
    <w:rPr/>
  </w:style>
  <w:style w:type="character" w:styleId="PodnojeChar">
    <w:name w:val="Podnožje Char"/>
    <w:basedOn w:val="Zadanifontodlomka1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lomakpopisa">
    <w:name w:val="Odlomak popisa"/>
    <w:basedOn w:val="Normal"/>
    <w:qFormat/>
    <w:pPr>
      <w:spacing w:before="0" w:after="160"/>
      <w:ind w:left="720" w:right="0" w:hanging="0"/>
      <w:contextualSpacing/>
    </w:pPr>
    <w:rPr/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drajitablice">
    <w:name w:val="Sadržaji tablice"/>
    <w:basedOn w:val="Normal"/>
    <w:qFormat/>
    <w:pPr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bidi="hi-I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3:38:00Z</dcterms:created>
  <dc:creator>Magdalena Ginder</dc:creator>
  <dc:description/>
  <cp:keywords/>
  <dc:language>en-US</dc:language>
  <cp:lastModifiedBy>Saša Vrbanec</cp:lastModifiedBy>
  <cp:lastPrinted>2023-09-26T08:36:00Z</cp:lastPrinted>
  <dcterms:modified xsi:type="dcterms:W3CDTF">2025-10-01T07:07:00Z</dcterms:modified>
  <cp:revision>4</cp:revision>
  <dc:subject/>
  <dc:title/>
</cp:coreProperties>
</file>